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83252137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230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31» серпня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рування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½ частки 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в м.Городок </w:t>
      </w:r>
      <w:r>
        <w:rPr>
          <w:b/>
          <w:i/>
          <w:sz w:val="28"/>
          <w:szCs w:val="28"/>
          <w:lang w:val="uk-UA"/>
        </w:rPr>
        <w:t>Львівської області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якому  зареєстрований  малолітній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убовський Максим Юрійович, 07.02.2012 р.н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Якубовської Наталії Романівни, Гоцко Максима Степановича від 07.08.2023 року, про надання  дозволу  на  укладення договору дарування  ½ частки житлового будинку в м.Городок Львівської області, в якому зареєстрований малолітній Якубовський Максим Юрійович, 07.02.2012  р.н., перевіривши матеріали справи, виходячи з інтересів малолітнього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8 засідання комісії з питань захисту прав дитини від 25.08.2023 року, виконавчий комітет Городоцької міської ради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цко Михайлу Степановичу</w:t>
      </w:r>
      <w:r>
        <w:rPr>
          <w:sz w:val="28"/>
          <w:szCs w:val="28"/>
        </w:rPr>
        <w:t xml:space="preserve"> на укладення договору дарування </w:t>
      </w:r>
      <w:r>
        <w:rPr>
          <w:sz w:val="28"/>
          <w:szCs w:val="28"/>
          <w:lang w:val="uk-UA"/>
        </w:rPr>
        <w:t xml:space="preserve">½ частки </w:t>
      </w:r>
      <w:r>
        <w:rPr>
          <w:sz w:val="28"/>
          <w:szCs w:val="28"/>
        </w:rPr>
        <w:t>житлового будинку №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>Комарнівська в м.Городок Львівської області, в якому зареєстрований малолітній Якубовський Максим Юрійович, 07.02.2012  р.н.,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тері дитини Якубовської Наталії Роман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8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5 серп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ИСУТНІ: Дацко І.В. 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 xml:space="preserve">Мазур Р.Т.      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, майор поліції, </w:t>
      </w:r>
      <w:r>
        <w:rPr>
          <w:b/>
          <w:sz w:val="28"/>
          <w:szCs w:val="28"/>
          <w:lang w:val="uk-UA"/>
        </w:rPr>
        <w:t xml:space="preserve">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</w:t>
      </w:r>
      <w:r>
        <w:rPr>
          <w:b/>
          <w:sz w:val="28"/>
          <w:szCs w:val="28"/>
          <w:lang w:val="uk-UA"/>
        </w:rPr>
        <w:t xml:space="preserve">, Гадзало І.С.    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, </w:t>
      </w:r>
      <w:r>
        <w:rPr>
          <w:b/>
          <w:sz w:val="28"/>
          <w:szCs w:val="28"/>
          <w:shd w:fill="FFFFFF" w:val="clear"/>
          <w:lang w:val="uk-UA"/>
        </w:rPr>
        <w:t xml:space="preserve">Савченко Т.В. 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>Городоцького відділу державної реєстрації актів цивільного стану у Львівському районі Львівської області західного міжрегіо</w:t>
        <w:softHyphen/>
        <w:t>нального управління міністерства юстиції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 про надання  дозволу  на  укладення договору дарування по ½ частки житлового будинку в м.Городок Львівської області, в якому зареєстрований малолітній Якубовський Максим Юрійович, 07.02.2012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ка Львівського району Львівської області громадян Якубовської Наталії Романівни, Гоцко Максима Степановича від 07.08.2023 року, про надання дозволу на укладення договору дарування ½ частки житлового будинку №34 по вул.Комарнівська в м.Городок Львівського району Львівської області, в зареєстрований малолітній Якубовський Максим Юрійович, 07.02.2012  р.н., на ім`я матері дитини Якубовської Наталії Роман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надати</w:t>
      </w:r>
      <w:r>
        <w:rPr>
          <w:sz w:val="28"/>
          <w:szCs w:val="28"/>
          <w:lang w:val="uk-UA"/>
        </w:rPr>
        <w:t xml:space="preserve"> дозвіл дозвіл громадянину Гоцко Михайлу Степановичу на укладення договору дарування ½ частки житлового будинку №34 по вул.Комарнівська в м.Городок Львівського району Львівської області, в зареєстрований малолітній Якубовський Максим Юрійович, 07.02.2012  р.н., на ім`я матері дитини Якубовської Наталії Романівни. Гоцко М.С. дарує частку будинку 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ері дітей Якубовської Н.Р. Права дітей не порушен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34:00Z</dcterms:created>
  <dc:creator>M rada</dc:creator>
  <dc:description/>
  <cp:keywords/>
  <dc:language>en-US</dc:language>
  <cp:lastModifiedBy>Оля Голобородько</cp:lastModifiedBy>
  <cp:lastPrinted>2023-08-28T08:07:00Z</cp:lastPrinted>
  <dcterms:modified xsi:type="dcterms:W3CDTF">2023-09-04T06:21:00Z</dcterms:modified>
  <cp:revision>28</cp:revision>
  <dc:subject/>
  <dc:title>ГОРОДОЦЬКА  МІСЬКА  РАДА</dc:title>
</cp:coreProperties>
</file>